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 xml:space="preserve">„Silnice III/2124  Bezpečnostní protismyková úprava vozovky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Šabina, km 5,710 – 5,960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2 na silnici č. III/2124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42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9-26T07:11:00Z</dcterms:modified>
  <cp:revision>24</cp:revision>
  <dc:subject/>
  <dc:title>Kupní smlouva</dc:title>
</cp:coreProperties>
</file>